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ВНЕСЕНИЮ ИЗМЕНЕНИЙ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 РЕШЕНИЕ СОВЕТА ДЕПУТАТОВ ГОРОДСКОГО ОКРУГА ФРЯЗИНО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«О БЮДЖЕТЕ ГОРОДСКОГО ОКРУГА ФРЯЗИНО НА 2023 ГОД И Н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ЛАНОВЫЙ ПЕРИОД 2024 И 2025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едлагаемые изменения в решение Совета депутатов </w:t>
      </w:r>
      <w:r>
        <w:rPr>
          <w:sz w:val="28"/>
          <w:szCs w:val="28"/>
        </w:rPr>
        <w:t>«О бюджете городского округа Фрязино Московской области на 2023 год и на плановый период 2024 и 2025 годов» обусловлены н</w:t>
      </w:r>
      <w:r>
        <w:rPr>
          <w:bCs/>
          <w:sz w:val="28"/>
          <w:szCs w:val="28"/>
        </w:rPr>
        <w:t>еобходимостью уточнения плановых назначений в части источников внутреннего финансирования дефицита бюджета  по получению и погашению в 2023 году бюджетных кредитов на пополнение остатка средств на едином счете бюджета с целью недопущения кассовых разрывов</w:t>
      </w:r>
      <w:r>
        <w:rPr>
          <w:sz w:val="28"/>
          <w:szCs w:val="28"/>
        </w:rPr>
        <w:t>. Плановые назначения по доходам и расходам бюджета остаются без изменений.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ставе источников финансирования дефицита бюджета предусматривается получение и погашение в 2023 году  бюджетных кредитов из бюджетов других уровней бюджетной системы РФ в сумме 150 00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ая сумма дефицита в 2023 году не меняется и составит 100 136 тыс. рублей или 9,87 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точником финансирования дефицита бюджета в 2023 году является изменение остатков средств на счетах по учету средств бюджета в сумме 100 136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О.В. Рева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</w:pPr>
    <w:rPr>
      <w:sz w:val="28"/>
      <w:szCs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1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7:39:00Z</dcterms:created>
  <dc:creator>ольга</dc:creator>
  <dc:description/>
  <cp:keywords/>
  <dc:language>en-US</dc:language>
  <cp:lastModifiedBy>Olga</cp:lastModifiedBy>
  <cp:lastPrinted>2022-06-01T14:35:00Z</cp:lastPrinted>
  <dcterms:modified xsi:type="dcterms:W3CDTF">2023-03-14T09:38:00Z</dcterms:modified>
  <cp:revision>4</cp:revision>
  <dc:subject/>
  <dc:title>ПОЯСНИТЕЛЬНАЯ ЗАПИСКА</dc:title>
</cp:coreProperties>
</file>